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от ______________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2025 ГОД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4-5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823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  <w:t>Здание, назначение: нежилое, площадь: общая 1 598 кв.м., этажность: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рдловская область, г.Новоуральск, в/городок № 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000000:3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Здание, назначение: нежилое, площадь: общая 1 598 кв.м., этажность: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142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6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rPr>
                <w:sz w:val="24"/>
              </w:rPr>
            </w:pPr>
            <w:r>
              <w:rPr>
                <w:sz w:val="24"/>
              </w:rPr>
              <w:t>Здание с обслуживающими его вспомогательными постройками, назначение: нежилое, площадь: общая 751,9 кв.м., этажность: 2, в том числе подземных 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ердловская область, </w:t>
              <w:br/>
              <w:t xml:space="preserve">г.Новоуральск, </w:t>
              <w:br/>
              <w:t>ул. Ленина, д. 9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:57:0102062:14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ind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Здание с обслуживающими его вспомогательными постройками, назначение: нежилое, площадь: общая 751,9 кв.м., этажность: 2, в том числе подземных 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часть 5 статьи 50 Федерального закона </w:t>
            </w:r>
          </w:p>
          <w:p>
            <w:pPr>
              <w:pStyle w:val="Style14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6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basedOn w:val="Style1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3:00Z</dcterms:created>
  <dc:creator>kumi13</dc:creator>
  <dc:description/>
  <dc:language>en-US</dc:language>
  <cp:lastModifiedBy>kumi13</cp:lastModifiedBy>
  <cp:lastPrinted>2025-02-27T10:18:00Z</cp:lastPrinted>
  <dcterms:modified xsi:type="dcterms:W3CDTF">2025-03-31T06:03:00Z</dcterms:modified>
  <cp:revision>2</cp:revision>
  <dc:subject/>
  <dc:title>Приложение</dc:title>
</cp:coreProperties>
</file>